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COLA: Estadual Senador Filinto Muller-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ESSORA: MARIA JOSÉ ALMEIDA MANARI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 RACIOCÍNIO LÓGIC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ÉRIE/TURMA: 4º Ano C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: O8/10/201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Multiplicação, cálculo, exploração da tabuada; Desafios matemáticos; Adição; Subtração; Comparação entre as operações de adição e subtração; Multiplicação; Divisão; Medidas de valor; Decomposição, composição, espaço e form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Resolver os desafios propostos, por meio de estratégias pessoais e do uso de técnicas operatórias convencionais, com compreensão dos processos nelas envolvidos e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se os estudantes </w:t>
            </w:r>
            <w:r>
              <w:rPr>
                <w:rStyle w:val="Textexposedshow"/>
                <w:rFonts w:cs="Arial" w:ascii="Arial" w:hAnsi="Arial"/>
                <w:sz w:val="24"/>
                <w:szCs w:val="24"/>
                <w:shd w:fill="FFFFFF" w:val="clear"/>
              </w:rPr>
              <w:t>aperfeiçoaram  no manuseio de um computador  utilizando a ferramenta de armazenamento e compartilhamento de arquivos no Google Drive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h/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omputadores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 estudantes resolverão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4F5F7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desafios diversos (Simulado) onde deverão ler com atenção e responder as questões de múltipla escolha. Serão 11 ao todo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Verificar os avanços e as dificuldades durante a resolução dos desafios propostos no simulado e se os estudantes</w:t>
            </w:r>
            <w:r>
              <w:rPr>
                <w:rFonts w:cs="Arial" w:ascii="Arial" w:hAnsi="Arial"/>
                <w:sz w:val="24"/>
                <w:szCs w:val="24"/>
              </w:rPr>
              <w:t xml:space="preserve"> demonstraram que já se familiarizaram com </w:t>
            </w:r>
            <w:r>
              <w:rPr>
                <w:rStyle w:val="Textexposedshow"/>
                <w:rFonts w:cs="Arial" w:ascii="Arial" w:hAnsi="Arial"/>
                <w:sz w:val="24"/>
                <w:szCs w:val="24"/>
                <w:shd w:fill="FFFFFF" w:val="clear"/>
              </w:rPr>
              <w:t>ferramenta de armazenamento e compartilhamento de arquivos no Google Driv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1:26:00Z</dcterms:created>
  <dc:creator>Renan Nocetti</dc:creator>
  <dc:description/>
  <dc:language>en-US</dc:language>
  <cp:lastModifiedBy>Claudemir</cp:lastModifiedBy>
  <dcterms:modified xsi:type="dcterms:W3CDTF">2015-11-04T11:26:00Z</dcterms:modified>
  <cp:revision>2</cp:revision>
  <dc:subject/>
  <dc:title/>
</cp:coreProperties>
</file>